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404818473"/>
            <w:bookmarkStart w:id="1" w:name="__Fieldmark__8_3404818473"/>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404818473"/>
            <w:bookmarkStart w:id="3" w:name="__Fieldmark__9_340481847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404818473"/>
            <w:bookmarkStart w:id="5" w:name="__Fieldmark__10_340481847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404818473"/>
            <w:bookmarkStart w:id="7" w:name="__Fieldmark__12_3404818473"/>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404818473"/>
            <w:bookmarkStart w:id="9" w:name="__Fieldmark__13_3404818473"/>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404818473"/>
            <w:bookmarkStart w:id="11" w:name="__Fieldmark__14_3404818473"/>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404818473"/>
            <w:bookmarkStart w:id="13" w:name="__Fieldmark__15_3404818473"/>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404818473"/>
            <w:bookmarkStart w:id="15" w:name="__Fieldmark__16_3404818473"/>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404818473"/>
            <w:bookmarkStart w:id="17" w:name="__Fieldmark__17_340481847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404818473"/>
            <w:bookmarkStart w:id="19" w:name="__Fieldmark__19_3404818473"/>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404818473"/>
            <w:bookmarkStart w:id="21" w:name="__Fieldmark__20_3404818473"/>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404818473"/>
            <w:bookmarkStart w:id="23" w:name="__Fieldmark__21_340481847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404818473"/>
            <w:bookmarkStart w:id="25" w:name="__Fieldmark__22_340481847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404818473"/>
            <w:bookmarkStart w:id="27" w:name="__Fieldmark__27_3404818473"/>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404818473"/>
            <w:bookmarkStart w:id="29" w:name="__Fieldmark__28_340481847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404818473"/>
            <w:bookmarkStart w:id="31" w:name="__Fieldmark__29_340481847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404818473"/>
            <w:bookmarkStart w:id="33" w:name="__Fieldmark__31_3404818473"/>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404818473"/>
            <w:bookmarkStart w:id="35" w:name="__Fieldmark__32_3404818473"/>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404818473"/>
            <w:bookmarkStart w:id="37" w:name="__Fieldmark__33_3404818473"/>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404818473"/>
            <w:bookmarkStart w:id="39" w:name="__Fieldmark__34_3404818473"/>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404818473"/>
            <w:bookmarkStart w:id="41" w:name="__Fieldmark__35_3404818473"/>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404818473"/>
            <w:bookmarkStart w:id="43" w:name="__Fieldmark__36_340481847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404818473"/>
            <w:bookmarkStart w:id="45" w:name="__Fieldmark__38_3404818473"/>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404818473"/>
            <w:bookmarkStart w:id="47" w:name="__Fieldmark__39_3404818473"/>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404818473"/>
            <w:bookmarkStart w:id="49" w:name="__Fieldmark__40_340481847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404818473"/>
            <w:bookmarkStart w:id="51" w:name="__Fieldmark__41_340481847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404818473"/>
            <w:bookmarkStart w:id="53" w:name="__Fieldmark__46_3404818473"/>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404818473"/>
            <w:bookmarkStart w:id="55" w:name="__Fieldmark__47_340481847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404818473"/>
            <w:bookmarkStart w:id="57" w:name="__Fieldmark__48_340481847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404818473"/>
            <w:bookmarkStart w:id="59" w:name="__Fieldmark__50_3404818473"/>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404818473"/>
            <w:bookmarkStart w:id="61" w:name="__Fieldmark__51_3404818473"/>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404818473"/>
            <w:bookmarkStart w:id="63" w:name="__Fieldmark__52_3404818473"/>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404818473"/>
            <w:bookmarkStart w:id="65" w:name="__Fieldmark__53_3404818473"/>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404818473"/>
            <w:bookmarkStart w:id="67" w:name="__Fieldmark__54_3404818473"/>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404818473"/>
            <w:bookmarkStart w:id="69" w:name="__Fieldmark__55_340481847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404818473"/>
            <w:bookmarkStart w:id="71" w:name="__Fieldmark__57_3404818473"/>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404818473"/>
            <w:bookmarkStart w:id="73" w:name="__Fieldmark__58_3404818473"/>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404818473"/>
            <w:bookmarkStart w:id="75" w:name="__Fieldmark__59_340481847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404818473"/>
            <w:bookmarkStart w:id="77" w:name="__Fieldmark__60_340481847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